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2782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52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5557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769937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5557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55575</wp:posOffset>
                </wp:positionH>
                <wp:positionV relativeFrom="paragraph">
                  <wp:posOffset>59690</wp:posOffset>
                </wp:positionV>
                <wp:extent cx="1961515" cy="24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خرائ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4.7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رائ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769937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381"/>
                              <w:gridCol w:w="385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381"/>
                        <w:gridCol w:w="385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827530</wp:posOffset>
                </wp:positionV>
                <wp:extent cx="9772650" cy="53695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980"/>
                              <w:gridCol w:w="1530"/>
                              <w:gridCol w:w="4174"/>
                              <w:gridCol w:w="732"/>
                              <w:gridCol w:w="2744"/>
                              <w:gridCol w:w="1350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ف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س 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دان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وك المدخ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طلبات السابق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راتيجيات التعليم و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ائق و الأساليب و الوسائ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 اللازم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 التقويم و أساليب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رف المفاهيم الواردة في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أنواع الخرائط تبعا ل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بين دور العرب في تطوير علم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أنواع الخرائط تبعا للموض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أنواع الخرائط تب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للغرض من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تنتج فوائد تعدد الخرائ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رائط البشرية،الخرائط العامة،الخرائط الخاصة،الخريطة الجيولوجية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طل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رائط تبعا ل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ر العرب في تطوير علم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رائط تبعا للموض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رائط تبعا للموض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ائد تعدد الخرائط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ط الطول 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ئر العرض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مهيد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ط الدرس الحالي بالدرس الساب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ق مقياس الرس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ذكر انواع 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 اتباع استراتيجية التفكير الناقد القائم على التصني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سم الصف الى مجموعات وتوزع على كل مجموعة عدة خرائط ويطلب منهم تصنيفاها الى طبيعية وبشرية عامة وخاص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تم ايضا بطريقة العمل الجماعي التعاوني مناقشة الاشكا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رح الاسئلة التا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نوع الرموز المستخد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هة التي اصدر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ب ظهور الرموز الانجليزية على الخرائط الجيولوج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غلاق الموقف التعليم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 تقويم ختامي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ف مايل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رائط البشرية،الخرائط العامة،الخرائط الخاصة،الخريطة الجيولوجية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طل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أنواع الخرائط تبعا ل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 دور العرب في تطوير علم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أنواع الخرائط تبعا للموض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أنواع الخرائط تب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للغرض من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 فوائد تعدد الخرائط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422.8pt;mso-wrap-distance-left:9pt;mso-wrap-distance-right:9pt;mso-wrap-distance-top:0pt;mso-wrap-distance-bottom:0pt;margin-top:143.9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980"/>
                        <w:gridCol w:w="1530"/>
                        <w:gridCol w:w="4174"/>
                        <w:gridCol w:w="732"/>
                        <w:gridCol w:w="2744"/>
                        <w:gridCol w:w="1350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رف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س حرك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دانية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 المدخ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طلبات السابق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راتيجيات التعليم و 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ائق و الأساليب و الوسائ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 اللازم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تقويم و أساليب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</w:tr>
                      <w:tr>
                        <w:trPr>
                          <w:trHeight w:val="651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رف المفاهيم الواردة في 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أنواع الخرائط تبعا لمقياس الر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ين دور العرب في تطوير علم الخرائ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أنواع الخرائط تبعا للموضو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أنواع الخرائط تب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لغرض منه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نتج فوائد تعدد الخرائ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رائط البشرية،الخرائط العامة،الخرائط الخاصة،الخريطة الجيولوجية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طل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 تبعا لمقياس الر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 العرب في تطوير علم الخرائ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 تبعا للموضو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 تبعا للموضو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ائد تعدد الخرائط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ط الطول و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ئر العرض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مهي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ط الدرس الحالي بالدرس الساب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ق مقياس الر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 انواع مقياس الر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 اتباع استراتيجية التفكير الناقد القائم على التصني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سم الصف الى مجموعات وتوزع على كل مجموعة عدة خرائط ويطلب منهم تصنيفاها الى طبيعية وبشرية عامة وخا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م ايضا بطريقة العمل الجماعي التعاوني مناقشة الاشكا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رح الاسئلة التال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نوع الرموز المستخدم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ة التي اصدرته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 ظهور الرموز الانجليزية على الخرائط الجيولوج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غلاق الموقف التعلي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 تقويم ختامي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مايلي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رائط البشرية،الخرائط العامة،الخرائط الخاصة،الخريطة الجيولوجية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طل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أنواع الخرائط تبعا لمقياس الر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 دور العرب في تطوير علم الخرائ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أنواع الخرائط تبعا للموضو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أنواع الخرائط تب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لغرض منه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 فوائد تعدد الخرائط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510"/>
      </w:tblGrid>
      <w:tr>
        <w:trPr/>
        <w:tc>
          <w:tcPr>
            <w:tcW w:w="11970" w:type="dxa"/>
            <w:tcBorders>
              <w:top w:val="dashSmallGap" w:sz="18" w:space="0" w:color="000000"/>
              <w:left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شير وهيب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رقة عمل </w:t>
      </w:r>
      <w:r>
        <w:rPr/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نف الخرائط التالية الى خرائط طبيعية وخرائط بش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رائط التضاريس</w:t>
      </w:r>
      <w:r>
        <w:rPr>
          <w:rtl w:val="true"/>
        </w:rPr>
        <w:t xml:space="preserve">/ </w:t>
      </w:r>
      <w:r>
        <w:rPr>
          <w:rtl w:val="true"/>
        </w:rPr>
        <w:t>خرائط توزريع السكان، خرائط طرق المواصلات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خرائط الترية، الخرائط الجيولوجية، الخرائط الادا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6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خرائط طبيع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خرائط بشرية</w:t>
            </w:r>
          </w:p>
        </w:tc>
      </w:tr>
      <w:tr>
        <w:trPr>
          <w:trHeight w:val="17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رقة عمل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ل بخط بين مقاييس الرسم نوعه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9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قياس الرس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شكل مقياس الرسم</w:t>
            </w:r>
          </w:p>
        </w:tc>
      </w:tr>
      <w:tr>
        <w:trPr>
          <w:trHeight w:val="4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قياس الكتاب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سنتمتر لكل كيلومتر واحد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امقياس العدد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/100</w:t>
            </w:r>
            <w:r>
              <w:rPr/>
              <w:t>،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قياس النسب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0</w:t>
            </w:r>
            <w:r>
              <w:rPr/>
              <w:t>،</w:t>
            </w:r>
            <w:r>
              <w:rPr/>
              <w:t>000: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قياس الخط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ar-JO"/>
              </w:rPr>
              <w:t>1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 </w:t>
            </w:r>
            <w:r>
              <w:rPr>
                <w:sz w:val="16"/>
                <w:szCs w:val="16"/>
                <w:lang w:bidi="ar-JO"/>
              </w:rPr>
              <w:t>2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 </w:t>
            </w:r>
            <w:r>
              <w:rPr>
                <w:sz w:val="16"/>
                <w:szCs w:val="16"/>
                <w:lang w:bidi="ar-JO"/>
              </w:rPr>
              <w:t>3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  </w:t>
            </w:r>
            <w:r>
              <w:rPr>
                <w:sz w:val="16"/>
                <w:szCs w:val="16"/>
                <w:lang w:bidi="ar-JO"/>
              </w:rPr>
              <w:t>4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</w:t>
            </w:r>
            <w:r>
              <w:rPr>
                <w:sz w:val="16"/>
                <w:szCs w:val="16"/>
                <w:lang w:bidi="ar-JO"/>
              </w:rPr>
              <w:t>5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  </w:t>
            </w:r>
            <w:r>
              <w:rPr>
                <w:sz w:val="16"/>
                <w:szCs w:val="16"/>
                <w:lang w:bidi="ar-JO"/>
              </w:rPr>
              <w:t>6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 </w:t>
            </w:r>
            <w:r>
              <w:rPr>
                <w:sz w:val="16"/>
                <w:szCs w:val="16"/>
                <w:lang w:bidi="ar-JO"/>
              </w:rPr>
              <w:t>7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      </w:t>
            </w:r>
            <w:r>
              <w:rPr>
                <w:sz w:val="16"/>
                <w:szCs w:val="16"/>
                <w:lang w:bidi="ar-JO"/>
              </w:rPr>
              <w:t>80</w:t>
            </w:r>
            <w:r>
              <w:rPr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>ك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70" w:right="18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17:00Z</dcterms:created>
  <dc:creator>abrihem</dc:creator>
  <dc:description/>
  <cp:keywords/>
  <dc:language>en-US</dc:language>
  <cp:lastModifiedBy>WW</cp:lastModifiedBy>
  <cp:lastPrinted>2010-02-01T22:53:00Z</cp:lastPrinted>
  <dcterms:modified xsi:type="dcterms:W3CDTF">2010-09-27T19:27:00Z</dcterms:modified>
  <cp:revision>3</cp:revision>
  <dc:subject/>
  <dc:title>المبحث:</dc:title>
</cp:coreProperties>
</file>